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заседания </w:t>
      </w:r>
      <w:r>
        <w:rPr>
          <w:bCs/>
          <w:sz w:val="22"/>
          <w:szCs w:val="22"/>
        </w:rPr>
        <w:t>Закупочной комиссии по оценке предложений на участие в открытых конкурентных переговорах в электронной форм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830/ОКП(ЭТП)-ППР 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7» января 2019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7» янва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1: </w:t>
            </w:r>
            <w:r>
              <w:rPr>
                <w:b/>
                <w:bCs/>
                <w:color w:val="000000"/>
                <w:sz w:val="22"/>
                <w:szCs w:val="22"/>
              </w:rPr>
              <w:t>8 000 000,00</w:t>
            </w:r>
            <w:r>
              <w:rPr>
                <w:color w:val="000000"/>
                <w:sz w:val="22"/>
                <w:szCs w:val="22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ЗАКУПКИ:</w:t>
      </w:r>
    </w:p>
    <w:p>
      <w:pPr>
        <w:pStyle w:val="Normal"/>
        <w:widowControl w:val="false"/>
        <w:ind w:left="708" w:hanging="0"/>
        <w:jc w:val="both"/>
        <w:rPr/>
      </w:pPr>
      <w:r>
        <w:rPr>
          <w:b/>
          <w:color w:val="000000"/>
          <w:sz w:val="22"/>
          <w:szCs w:val="22"/>
        </w:rPr>
        <w:t>Лот 1</w:t>
      </w:r>
      <w:r>
        <w:rPr>
          <w:color w:val="000000"/>
          <w:sz w:val="22"/>
          <w:szCs w:val="22"/>
        </w:rPr>
        <w:t xml:space="preserve">: Услуги по обслуживанию и модернизации сайта для нужд ПАО </w:t>
      </w:r>
      <w:r>
        <w:rPr>
          <w:bCs/>
          <w:color w:val="000000"/>
          <w:sz w:val="22"/>
          <w:szCs w:val="22"/>
        </w:rPr>
        <w:t>"Интер РАО" (</w:t>
      </w:r>
      <w:r>
        <w:rPr>
          <w:color w:val="000000"/>
          <w:sz w:val="22"/>
          <w:szCs w:val="22"/>
        </w:rPr>
        <w:t>176.18.00016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sz w:val="22"/>
          <w:szCs w:val="22"/>
        </w:rPr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sz w:val="22"/>
          <w:szCs w:val="22"/>
        </w:rPr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предварительного ранжирования предложений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sz w:val="22"/>
          <w:szCs w:val="22"/>
        </w:rPr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На участие в закупке было подано 2 (две) заяв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гентство «Социальные Сети», 125130, г. Москва, Старопетровский проезд, д.7А, стр. 5, подъезд 1, этаж 4, офис 1, помещение 2, ИНН 7719686416, КПП 7743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18 19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кстил создание сайтов», 115114, г. Москва, набережная Павелецкая, д.2, стр.1, ИНН 7725284024, КПП 7725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18 10:39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Об одобрении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</w:t>
      </w:r>
      <w:r>
        <w:rPr>
          <w:i/>
          <w:color w:val="FF0000"/>
          <w:sz w:val="22"/>
          <w:szCs w:val="22"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 xml:space="preserve">Предложения: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Агентство «Социальные Сети», 125130, г. Москва, Старопетровский проезд, д.7А, стр. 5, подъезд 1, этаж 4, офис 1, помещение 2, ИНН 7719686416, КПП 774301001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Экстил создание сайтов», 115114, г. Москва, набережная Павелецкая, д.2, стр.1, ИНН 7725284024, КПП 772501001,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2"/>
          <w:szCs w:val="22"/>
        </w:rPr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/>
      </w:pPr>
      <w:r>
        <w:rPr>
          <w:b/>
          <w:sz w:val="22"/>
          <w:szCs w:val="22"/>
        </w:rPr>
        <w:t>Вопрос 3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б утверждении предварительного ранжирования. 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агается ранжирование предложений в соответствии с критериями и процедурами оценки, указанными в Приложении №1</w:t>
      </w:r>
      <w:r>
        <w:rPr>
          <w:color w:val="548DD4"/>
          <w:sz w:val="22"/>
          <w:szCs w:val="22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Вопрос 4 повестк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Признать предложения: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Агентство «Социальные Сети», 125130, г. Москва, Старопетровский проезд, д.7А, стр. 5, подъезд 1, этаж 4, офис 1, помещение 2, ИНН 7719686416, КПП 774301001;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Экстил создание сайтов», 115114, г. Москва, набережная Павелецкая, д.2, стр.1, ИНН 7725284024, КПП 772501001,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>
          <w:sz w:val="22"/>
          <w:szCs w:val="22"/>
        </w:rPr>
        <w:tab/>
        <w:t>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Утвердить предварительное ранжирование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2"/>
          <w:szCs w:val="22"/>
        </w:rPr>
        <w:t>Предоставить Участникам конкурентных переговоров, допущенным к дальнейшему рассмотрению, возможность добровольно и открыто повысить предпочтительность их заявок на участие в конкурентных переговорах путем снижения це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и провести процедуру переторжки в соответствии с правилами, определенными закупочной документацией и электронно-торговой площадк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у переторжки провести в заочной форме через функционал электронной торговой площадки </w:t>
      </w:r>
      <w:hyperlink r:id="rId2">
        <w:r>
          <w:rPr>
            <w:rStyle w:val="InternetLink"/>
            <w:sz w:val="22"/>
            <w:szCs w:val="22"/>
          </w:rPr>
          <w:t>https://irao.tektorg.ru/</w:t>
        </w:r>
      </w:hyperlink>
      <w:r>
        <w:rPr>
          <w:sz w:val="22"/>
          <w:szCs w:val="22"/>
        </w:rPr>
        <w:t xml:space="preserve"> № ИР811327.</w:t>
      </w:r>
    </w:p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rao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59:00Z</dcterms:created>
  <dc:creator/>
  <dc:description/>
  <cp:keywords/>
  <dc:language>en-US</dc:language>
  <cp:lastModifiedBy/>
  <dcterms:modified xsi:type="dcterms:W3CDTF">2019-01-17T08:59:00Z</dcterms:modified>
  <cp:revision>1</cp:revision>
  <dc:subject/>
  <dc:title>Протокол вскрытия конвертов</dc:title>
</cp:coreProperties>
</file>